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4604864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3219860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8440120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0405431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642238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265791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7522549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4883685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2005231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1934935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3863033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788068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5403469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8207667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3121693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6730568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2621031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7690504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2348305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3789809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368473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3089226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418306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2997364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4829439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545865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4230531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311101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6531731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1170127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159670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76912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3395335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2816007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4478151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3176194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1868718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0277978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7221099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689556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1748918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1934974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6870569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071650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2243986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024055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